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ULTRAZVUKOVÝ DIAGNOSTICKÝ PŘÍSTROJ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ULTRAZVUKOVÝ DIAGNOSTICKÝ PŘÍSTROJ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Adres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řízení. Zadavatel je však oprávněn doručit každému účastníkovi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Vrbka Boris</cp:lastModifiedBy>
  <cp:lastPrinted>2010-07-30T11:22:00Z</cp:lastPrinted>
  <dcterms:modified xsi:type="dcterms:W3CDTF">2020-08-07T06:50:00Z</dcterms:modified>
  <cp:revision>3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489f042e-7a7d-4e6d-8d72-d27b6e69496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5:19.3838821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